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398691763"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816245771"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962962771"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734726145"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